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NATIONAL        BACCALAUREATE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BACCALAURÉAT         INTER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</w:rPr>
        <w:t>BACHILLERATO        INTERNAC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</w:rPr>
        <w:t>MARKSCHE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</w:rPr>
        <w:t>May 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INFORMATION TECHNOLOG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IN A GLOBAL SOCI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</w:rPr>
        <w:t>Standard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Pape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5 p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Times New Roman" w:cs="Courier New" w:ascii="Courier New" w:hAnsi="Courier New"/>
          <w:sz w:val="20"/>
          <w:szCs w:val="20"/>
        </w:rPr>
        <w:t>2–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his markscheme is confidential and for the exclusiv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f examiners in this examination s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t is the property of the International Baccalaure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ust not be reproduced or distributed to any other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without the authorisation of IBC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Times New Roman" w:cs="Courier New" w:ascii="Courier New" w:hAnsi="Courier New"/>
          <w:sz w:val="20"/>
          <w:szCs w:val="20"/>
        </w:rPr>
        <w:t>3–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SECTI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Area of Impact: Business and Emplo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.   (a)   Identify four actions of office workers that can be monitored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software.                                                        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each action identified up to a maximum of [4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work-related programs accessed (e.g. WP, DB, Internet et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non-work related programs accessed (e.g. gam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keystrokes of office work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nswers relating to time logg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view the e-mail correspondence which was sent and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websites vis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files acc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downloading files or softw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uploading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Do not accept viewing users screen (NAQ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b)   Explain three reasons used by employers to justify why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should be monitored.                                                         [6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2 marks] for each reason fully explained up to a maximum of [6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each partial expla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to increase efficiency by ensuring time allocated to each task is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to increase efficiency by discouraging the use of company computers (or time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private / undesirabl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to prevent corporate espion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to prevent corporate sabo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reduce chances of data corruption (e.g. viru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to provide assistance from technical support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Do not accept “These belong to the company, so we have the right”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Times New Roman" w:cs="Courier New" w:ascii="Courier New" w:hAnsi="Courier New"/>
          <w:sz w:val="20"/>
          <w:szCs w:val="20"/>
        </w:rPr>
        <w:t>4–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c)   Discuss three ethical and/or social considerations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office worker monitoring. Evaluate your arguments.                           [10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ach consideration fully discu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only [1 mark] if each consideration is only st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There could be a maximum [12 marks] indicated, but the maximum you may awar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[10 marks] (i.e. if there are 10, 11 or 12 ticks mark awarded is 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a policy must be formulated about when, where and why monitoring will take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office workers must be informed of any policy relating to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office workers must be made aware when they are being monito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ossible punitive actions must be 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low morale could result from the monitoring of office work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who will monitor and have access to the inform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how is the security of stored data ensur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issues relating to loss of morale (e.g. extent of monitor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the need for a clear and agreed policy (who, what, whe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invasion of privacy plus valid example (without example is no mark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economic cost to company of monitor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Times New Roman" w:cs="Courier New" w:ascii="Courier New" w:hAnsi="Courier New"/>
          <w:sz w:val="20"/>
          <w:szCs w:val="20"/>
        </w:rPr>
        <w:t>5–  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SECTION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ea of Impact: Edu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   (a)   Identify two different information sources that ar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libraries by subscription on the Internet.                                     [2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each information source identified up to a maximum of [2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subscriptions to particular news sources such as online newspap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specialized online databases (e.g. SIRS library syste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online encyclopaedi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online commercial information sites (e.g. results of product tests/best buy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online image galle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b)   Describe two problems associated with students’ over relianc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Internet sources for research.                                     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2 marks] for each problem fully described up to a maximum of [4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only [1 mark] for a partial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particular search engines have biases and return listing based on those bi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necessary background information from paper resources (newspapers, magazin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will not have been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reliability of information on Internet sites needs to be ver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Do not accept plagiarism (NAQ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c)   Describe two reasons why individuals would make reques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libraries rather than find the information for themselve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Internet sources.                                                  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up to [2 marks] for each reason fully described up to a maximum of [4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only [1 mark] for a partial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librarians have the expertise to search efficiently for specific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libraries have access to resources through their contacts and subscription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not available to persons from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saves time involved in searching one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libraries will only use reliable sources, so information is more likely to be val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easier if researcher is disabled or cannot use Intern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Times New Roman" w:cs="Courier New" w:ascii="Courier New" w:hAnsi="Courier New"/>
          <w:sz w:val="20"/>
          <w:szCs w:val="20"/>
        </w:rPr>
        <w:t>6– 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d)   Discuss three ethical and/or social impacts on public libraries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result from an increased demand for assistance in fi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information. Evaluate your arguments.                                        [10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ach issue fully discu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only [1 mark] if each issue is only st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There could be a maximum [12 marks] indicated, but the maximum you may awar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[10 marks] (i.e. if there are 10, 11 or 12 ticks mark awarded is 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employment trends: increased demand for teleworkers in library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rofessional development: librarians need to be trained in IT. Continu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rofessional development is needed to keep up to date with IT developments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further develop skills in information retrie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librarians must be responsible in thoroughly verifying information before respo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financial implications: increased expense in the hardware and software resour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libraries including extra subscriptions. Increased number of telework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Times New Roman" w:cs="Courier New" w:ascii="Courier New" w:hAnsi="Courier New"/>
          <w:sz w:val="20"/>
          <w:szCs w:val="20"/>
        </w:rPr>
        <w:t>7–   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ea of Impact: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3.   (a)   Identify two different files that would be part of this rel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database.                                                                    [2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each file identified up to a maximum of [2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pat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illne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dru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D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b)   Describe two reasons why the database must be relational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situation.                                                       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2 marks] for each reason fully described up to a maximum of [4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only [1 mark] for a partial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data redundancy [1 mark] + why redundancy is a problem [1 mark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data integrity [1 mark] + why a relational DB preserves integ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data storage capacity + how a relational DB minimizes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ease of data updating + why a relational DB hel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c)   Explain two health advantages that will result from this program.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2 marks] for each advantage fully expla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each partial expla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drugs can be customized to suit the genetic make-up of a pat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reduction of drug side effects through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people at risk of serious illness can be identified 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improved research which can lead to a better understanding of health problems (e.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family, environmental or ethnic influenc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N.B. Advantages must relate to heal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Times New Roman" w:cs="Courier New" w:ascii="Courier New" w:hAnsi="Courier New"/>
          <w:sz w:val="20"/>
          <w:szCs w:val="20"/>
        </w:rPr>
        <w:t>8–   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d)   Discuss two concerns arising from the project. Evalu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importance of each one.                                                       [10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ach concern fully discu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only [1 mark] if each concern is only st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There could be a maximum [12 marks] indicated, but the maximum you may awar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[10 marks] (i.e. if there are 10, 11 or 12 ticks mark awarded is 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rivacy of individuals could be in danger unless strict security measures are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atients’ lives could be at risk if integrity of data is not guaranteed. Who has wr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access; who updates the patient recor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sychological impact if the data is disclosed (to employer, family, insurer, …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sychological impact on the person of knowing likelihood of life threatening dis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or other health probl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N.B. Concerns must relate to the scenario set (health research projec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Times New Roman" w:cs="Courier New" w:ascii="Courier New" w:hAnsi="Courier New"/>
          <w:sz w:val="20"/>
          <w:szCs w:val="20"/>
        </w:rPr>
        <w:t>9–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rea of Impact: Arts, Entertainment and Lei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4.a)   Identify two software technologies necessary for sharing or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music files. [2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Award [1 mark] for each information technology identified up to a 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maximum of 2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software to convert WAV to MP3 or other digital music format or </w:t>
        <w:tab/>
        <w:tab/>
        <w:t>compression softw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2P client software installed on the computer in order to share </w:t>
        <w:tab/>
        <w:tab/>
        <w:t>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standard media player (specific examples may be stated e.g. </w:t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Windows media play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Do not accept product / company names only (e.g. Winamp, Naps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b)   Describe one alternative information technology, other than P2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that could be used for sharing commercial music files and eval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the ethics of the method.                            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2 marks] for one alternative information technology fully d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only [1 mark] for a partial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up to [2 marks] for discussion of the ethics of the meth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copying a music CD for sharing, illegal method for sh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downloading a music file from a server, illegal for copyrighted </w:t>
        <w:tab/>
        <w:tab/>
        <w:t>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using a legal membership service on the Internet, valid method </w:t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for acquiring music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method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 xml:space="preserve">(c)   Describe two advantages to the artist of having their music </w:t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available using P2P technology.                                         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2 marks] for each advantage fully described up to a maximum of [4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only a partial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easy way for an artist to become 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encourages artistic freedom beyond what music companies a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facilitates collaboration between music art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llows an artist to market their own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allows recognized artist to boost sales of albums by making one </w:t>
        <w:tab/>
        <w:tab/>
        <w:t>sample track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0 – 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d)   Discuss three social and/or ethical disadvantages involv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distribution of music files using P2P technologies. Evaluate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rguments.                                                                      [10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ach disadvantage fully discu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only [1 mark] if each disadvantage is only st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There could be a maximum [12 marks] indicated, but the maximum you may awar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[10 marks] (i.e. if there are 10, 11 or 12 ticks mark awarded is 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loss of money to record companies, artists and music retail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artist intellectual property rights are vio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artist may become disenchanted and leave the prof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legal action will be taken against providers of illegal sharing of </w:t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music files lack of control of illegal distribution of music files can </w:t>
        <w:tab/>
        <w:t>lead to excessive vio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files maybe infected with virus (malicious or accident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file may not be the one stated or expected / wrongly attrib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file may contain spyware (tracking, cookies,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1 –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ea of Impact: Science and the Enviro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.   (a)   Identify two pieces of information needed by a computer mode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forecast tomorrow’s weather.                                                 [2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each piece of information identified up to a maximum of [2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tmospheric pres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temper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wind sp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rain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wind di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cloud type / 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Do not accept “current conditions”, “season” or other such vague ans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b)   Describe two advantages of using computers to predict the weather.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2 marks] for each advantage fully described up to a maximum of [4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a partial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speed of processing large amounts of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storage capacity of large amounts of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curacy of resul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bility to vary parameters eas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N.B. If candidate discusses “large amount of data” without mentioning accuracy, sp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or storage, award [1 mark] on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c)   Describe two reasons why it is impossible for a computer mode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predict the weather with total accuracy.                         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2 marks] for each reason fully described up to a maximum of [4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a partial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factors controlling weather are not fully understood by meteorolog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measuring devices do not always produce reliable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models are necessarily a simplified approximation of rea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(1 mark only) number of variables is too lar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2 –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d)   Discuss three issues related to providing weather forecas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community. Evaluate your arguments.                                        [10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ach issue fully discu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only [1 mark] if each issue is only st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There could be a maximum [12 marks] indicated, but the maximum you may awar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[10 marks] (i.e. if there are 10, 11 or 12 ticks mark awarded is 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issues relating to economic gain from accurate forecasting (e.g. crop plan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tourism, spor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issues relating to economic losses from inaccurate forecasting (e.g. floo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emergency precautions,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issues relating to safety (e.g. aviation, mountaineering, fish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legal issues: who is responsible? (e.g. losses due to flooding not forecas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N.B. It is possible that candidates will cover more than one issue in each part ans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For example, in a discussion of the failure to predict flooding, they may pick up (sa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[2 marks] on the safety issue and another [2 marks] on the economic iss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3 – 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Area of Impact: Politics and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.   (a)   Outline two sources that can provide this information.                          [2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1 mark] for each source outlined up to a maximum of [2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visa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passport detai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hotel registration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bank/bureau de change exchange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irline tickets and other travel documents such as travel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police registration, needed in some count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Do not accept vague answers like “immigration”, “customs”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(b)   Describe two reasons given by governments for collecting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information.                                                        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[2 marks] for each reason fully described up to a maximum of [4 marks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Award only [1 mark] for a partial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to have identification information in case of emergency or acc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security concerns about potentially dangerous visitors (terrorists / criminal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to provide statistical data for tourism research pur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to ensure that visitors on limited visas leave the country on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Reward other acceptable answers only with the approval of the team le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4 –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c)   Define data mining and data matching. Give an example of eac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using government databases.                                                   [4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[1 mark] for a definition of each term. Award [1 mark] for each examp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Defin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Data mining: discovery of hidden information from a database by use of statistical or A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metho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Data matching: linking of data in unrelated databases to produce new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N.B. Wording does not have to be exact - the concept is importa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Examp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data mining: using airport arrival/departure information to discover patter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behaviour which may indicate illici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data matching: data about people claiming social security benefits with data sto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in tax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data matching surveillance camera images with files of wanted criminals/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data matching monitoring people’s bank accounts and personal finances (along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employers wage/payroll accounts and government tax files), to discover ille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earnings and/or tax eva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N.B. There are numerous possible examples here. Use your discretion to rewar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valid examp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5 –                                   M04/390/S(2)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d)   Discuss three social and/or ethical concerns which the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should have about personal data being stored in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databases other than the example of data matching cited in part (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Evaluate your arguments.                                                        [10 mark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ach concern fully discu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only [1 mark] if each concern is only st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Award up to [3 marks] for e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There could be a maximum [12 marks] indicated, but the maximum you may awar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[10 marks] (i.e. if there are 10, 11 or 12 ticks mark awarded is 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Accuracy:           -is it verifi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how regularly is it upda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how is accuracy chec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how is it correc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Access              -who has access? cross agency shar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how is access controll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what non-government agencies have access (is it shared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Individual rights   -can individuals view data about sel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can individuals have data correc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what compensation, for problems of incorrect data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Collection of data -how is it collec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is there a breach of privac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is collection method transparent and legal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Security of data    -what security precautions are take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how is security of data tes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-individuals rights in case of breach of secur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N.B. This discussion will necessarily be open ended. Use the notes contain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document “how to mark extended response questions” and your professional judg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for the 2nd and 3rd mark in each issue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16:00Z</dcterms:created>
  <dc:creator>pienaark</dc:creator>
  <dc:description/>
  <cp:keywords/>
  <dc:language>en-US</dc:language>
  <cp:lastModifiedBy>pienaark</cp:lastModifiedBy>
  <dcterms:modified xsi:type="dcterms:W3CDTF">2009-03-03T15:41:00Z</dcterms:modified>
  <cp:revision>3</cp:revision>
  <dc:subject/>
  <dc:title/>
</cp:coreProperties>
</file>